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380" w:hanging="0"/>
        <w:rPr/>
      </w:pPr>
      <w:r>
        <w:rPr/>
        <w:t>Додаток 12</w:t>
      </w:r>
    </w:p>
    <w:p>
      <w:pPr>
        <w:pStyle w:val="31"/>
        <w:shd w:fill="auto" w:val="clear"/>
        <w:spacing w:lineRule="exact" w:line="200" w:before="0" w:after="302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Інгулець-1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53"/>
                              <w:gridCol w:w="242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ікторова Ольга Івані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ікторова 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Гонт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Марія Григорі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Зін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Наталія Георгії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4pt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Тріска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оло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53"/>
                        <w:gridCol w:w="242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Вікторова Ольга Івані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Вікторова Тамара Василі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Гонт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Марія Григорі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Зін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Наталія Георгії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4pt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Тріска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Володимир Михайлович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14pt">
    <w:name w:val="WW-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9:00Z</dcterms:created>
  <dc:creator>k9Sergey</dc:creator>
  <dc:description/>
  <dc:language>en-US</dc:language>
  <cp:lastModifiedBy>k9Sergey</cp:lastModifiedBy>
  <dcterms:modified xsi:type="dcterms:W3CDTF">2017-02-20T09:59:00Z</dcterms:modified>
  <cp:revision>1</cp:revision>
  <dc:subject/>
  <dc:title/>
</cp:coreProperties>
</file>